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s-CO"/>
        </w:rPr>
      </w:pPr>
      <w:r>
        <w:rPr>
          <w:rFonts w:cs="Arial" w:ascii="Arial" w:hAnsi="Arial"/>
          <w:b/>
          <w:sz w:val="24"/>
          <w:szCs w:val="24"/>
          <w:lang w:val="es-CO"/>
        </w:rPr>
        <w:t>Español</w:t>
        <w:tab/>
        <w:tab/>
        <w:tab/>
        <w:tab/>
        <w:tab/>
        <w:t>Nombre: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CO"/>
        </w:rPr>
      </w:pPr>
      <w:r>
        <w:rPr>
          <w:rFonts w:cs="Arial" w:ascii="Arial" w:hAnsi="Arial"/>
          <w:b/>
          <w:sz w:val="24"/>
          <w:szCs w:val="24"/>
          <w:lang w:val="es-CO"/>
        </w:rPr>
        <w:t>6to. Grad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CO"/>
        </w:rPr>
      </w:pPr>
      <w:r>
        <w:rPr>
          <w:rFonts w:cs="Arial" w:ascii="Arial" w:hAnsi="Arial"/>
          <w:b/>
          <w:sz w:val="24"/>
          <w:szCs w:val="24"/>
          <w:lang w:val="es-CO"/>
        </w:rPr>
        <w:t>Capitulo 5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s-CO"/>
        </w:rPr>
        <w:t>Dentro de la  casa</w:t>
        <w:tab/>
        <w:tab/>
        <w:tab/>
        <w:tab/>
        <w:t>Fecha: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CO"/>
        </w:rPr>
      </w:pPr>
      <w:r>
        <w:rPr>
          <w:rFonts w:cs="Arial" w:ascii="Arial" w:hAnsi="Arial"/>
          <w:b/>
          <w:sz w:val="24"/>
          <w:szCs w:val="24"/>
          <w:lang w:val="es-C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CO"/>
        </w:rPr>
      </w:pPr>
      <w:r>
        <w:rPr>
          <w:rFonts w:cs="Arial" w:ascii="Arial" w:hAnsi="Arial"/>
          <w:b/>
          <w:sz w:val="24"/>
          <w:szCs w:val="24"/>
          <w:lang w:val="es-CO"/>
        </w:rPr>
        <w:t>Escribe en Inglés.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1.</w:t>
        <w:tab/>
        <w:t>el lector de DVD</w:t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2.</w:t>
        <w:tab/>
        <w:t>el estante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3.</w:t>
        <w:tab/>
        <w:t>el estéreo</w:t>
        <w:tab/>
        <w:tab/>
        <w:tab/>
        <w:t>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CO"/>
        </w:rPr>
        <w:t>4.</w:t>
        <w:tab/>
        <w:t>el piso</w:t>
        <w:tab/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5.</w:t>
        <w:tab/>
        <w:t>el retrato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6.</w:t>
        <w:tab/>
        <w:t>el sillón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7.</w:t>
        <w:tab/>
        <w:t>los muebles</w:t>
        <w:tab/>
        <w:tab/>
        <w:tab/>
        <w:t>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CO"/>
        </w:rPr>
        <w:t>8.</w:t>
        <w:tab/>
        <w:t>el sofá</w:t>
        <w:tab/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9.</w:t>
        <w:tab/>
        <w:t>el techo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10.</w:t>
        <w:tab/>
        <w:t>el televisor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11.</w:t>
        <w:tab/>
        <w:t>la alfombra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12.</w:t>
        <w:tab/>
        <w:t>la estantería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13.</w:t>
        <w:tab/>
        <w:t>la lámpara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14.</w:t>
        <w:tab/>
        <w:t>la videocasetera</w:t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15.</w:t>
        <w:tab/>
        <w:t>las cortinas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16</w:t>
        <w:tab/>
        <w:t>el cartel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17.</w:t>
        <w:tab/>
        <w:t>el cuadro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18.</w:t>
        <w:tab/>
        <w:t>el espejo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19.</w:t>
        <w:tab/>
        <w:t>el radio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20.</w:t>
        <w:tab/>
        <w:t>el ropero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21.</w:t>
        <w:tab/>
        <w:t>el tocador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22.</w:t>
        <w:tab/>
        <w:t>el ventilador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23.</w:t>
        <w:tab/>
        <w:t>la almohada</w:t>
        <w:tab/>
        <w:tab/>
        <w:tab/>
        <w:t>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  <w:t>24.</w:t>
        <w:tab/>
        <w:t>la cama</w:t>
        <w:tab/>
        <w:tab/>
        <w:tab/>
        <w:t>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CO"/>
        </w:rPr>
        <w:t>25.</w:t>
        <w:tab/>
        <w:t>La mesita de noche</w:t>
        <w:tab/>
        <w:tab/>
        <w:t>___________________________________________</w:t>
        <w:tab/>
      </w:r>
    </w:p>
    <w:p>
      <w:pPr>
        <w:pStyle w:val="Normal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s-CO"/>
        </w:rPr>
      </w:pPr>
      <w:r>
        <w:rPr>
          <w:rFonts w:cs="Arial" w:ascii="Arial" w:hAnsi="Arial"/>
          <w:sz w:val="24"/>
          <w:szCs w:val="24"/>
          <w:lang w:val="es-CO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21:28:00Z</dcterms:created>
  <dc:creator>Medina, Maria Mercedes</dc:creator>
  <dc:description/>
  <dc:language>en-US</dc:language>
  <cp:lastModifiedBy>nhoppe-mcqueen</cp:lastModifiedBy>
  <dcterms:modified xsi:type="dcterms:W3CDTF">2012-01-07T21:28:00Z</dcterms:modified>
  <cp:revision>2</cp:revision>
  <dc:subject/>
  <dc:title/>
</cp:coreProperties>
</file>